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63798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46486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99288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92626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536596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65696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